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řejná zakázka malého rozsahu na stavební práce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MŠ POD ŠPILBERKEM, Brno, Údolní 9a – </w:t>
      </w:r>
    </w:p>
    <w:p>
      <w:pPr>
        <w:pStyle w:val="WWVchoz"/>
        <w:spacing w:lineRule="auto" w:line="276"/>
        <w:ind w:left="-426" w:right="-568" w:hanging="0"/>
        <w:jc w:val="center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 xml:space="preserve">zateplení fasády a výměna vnějších otvorových výplní 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 statutárního orgánu nebo jeho zástup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64.7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 statutárního orgánu nebo jeho zástup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6-02-18T12:48:00Z</dcterms:modified>
  <cp:revision>13</cp:revision>
  <dc:subject/>
  <dc:title>KRYCÍ LIST NABÍDKY</dc:title>
</cp:coreProperties>
</file>